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IVITY TEMPLAT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832"/>
        <w:gridCol w:w="1710"/>
        <w:gridCol w:w="4518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MPLOYMENT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any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ears Activ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(Hours/Week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N ACADEMIC ACTIVITIES – SCHOOL SPONSORED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rg. / Activity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ears Activ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Hours/Week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 ACADEMIC ACTIVITIES – COMMUNITY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rg. / Activity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ears Activ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Hours/Week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RACURRICULAR ACADEMIC ACTIVITIES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lass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ears Active</w:t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Hours/Week)</w:t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1:29:00Z</dcterms:created>
  <dc:creator>Ravi Bala</dc:creator>
  <dc:description/>
  <cp:keywords/>
  <dc:language>en-US</dc:language>
  <cp:lastModifiedBy>Ravi Bala</cp:lastModifiedBy>
  <dcterms:modified xsi:type="dcterms:W3CDTF">2008-05-08T20:58:00Z</dcterms:modified>
  <cp:revision>10</cp:revision>
  <dc:subject/>
  <dc:title/>
</cp:coreProperties>
</file>